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Analyse fonctionnelle et structur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Représentation des mécanism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rFonts w:eastAsia="Arial"/>
          <w:b/>
          <w:sz w:val="44"/>
        </w:rPr>
        <w:t xml:space="preserve"> </w:t>
      </w:r>
      <w:r>
        <w:rPr>
          <w:b/>
          <w:sz w:val="44"/>
        </w:rPr>
        <w:t>(Sous-épreuve E 4-2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60"/>
        </w:rPr>
      </w:pPr>
      <w:r>
        <w:rPr>
          <w:b/>
          <w:sz w:val="60"/>
        </w:rPr>
        <w:t>Documents répon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Ce dossier contient les documents </w:t>
      </w:r>
      <w:r>
        <w:rPr>
          <w:sz w:val="28"/>
        </w:rPr>
        <w:t xml:space="preserve"> </w:t>
      </w:r>
      <w:r>
        <w:rPr>
          <w:b/>
          <w:sz w:val="28"/>
        </w:rPr>
        <w:t>DR 1/7 à DR 7/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i/>
          <w:i/>
          <w:sz w:val="26"/>
        </w:rPr>
      </w:pPr>
      <w:r>
        <w:rPr>
          <w:i/>
          <w:sz w:val="26"/>
        </w:rPr>
        <w:t>Ces documents-réponses sont à rendre en totalité (même vierges)</w:t>
        <w:br/>
        <w:t xml:space="preserve">dans une feuille de copie double servant de chemise et portant l'identité du candidat </w:t>
      </w:r>
    </w:p>
    <w:p>
      <w:pPr>
        <w:pStyle w:val="Normal"/>
        <w:spacing w:before="240" w:after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ANALYSE FONCTIONNELLE ET STRUCTURELLE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REPRESENTATION DES MECANISME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4"/>
          <w:u w:val="single"/>
        </w:rPr>
        <w:t>Question 1-1</w:t>
      </w:r>
      <w:r>
        <w:rPr>
          <w:b/>
          <w:bCs/>
          <w:sz w:val="24"/>
        </w:rPr>
        <w:tab/>
        <w:t>Identification des composants</w:t>
      </w:r>
    </w:p>
    <w:p>
      <w:pPr>
        <w:pStyle w:val="Heading6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6"/>
        <w:jc w:val="center"/>
        <w:rPr>
          <w:u w:val="single"/>
        </w:rPr>
      </w:pPr>
      <w:r>
        <w:rPr>
          <w:u w:val="single"/>
        </w:rPr>
        <w:t>Fig.1</w:t>
      </w:r>
    </w:p>
    <w:p>
      <w:pPr>
        <w:pStyle w:val="Normal"/>
        <w:rPr>
          <w:rFonts w:cs="Arial"/>
          <w:sz w:val="24"/>
          <w:u w:val="single"/>
          <w:lang w:val="en-US" w:eastAsia="en-US"/>
        </w:rPr>
      </w:pPr>
      <w:r>
        <w:rPr>
          <w:rFonts w:cs="Arial"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88160</wp:posOffset>
            </wp:positionH>
            <wp:positionV relativeFrom="paragraph">
              <wp:posOffset>85725</wp:posOffset>
            </wp:positionV>
            <wp:extent cx="2555240" cy="197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3595</wp:posOffset>
            </wp:positionH>
            <wp:positionV relativeFrom="paragraph">
              <wp:posOffset>83185</wp:posOffset>
            </wp:positionV>
            <wp:extent cx="4784090" cy="2294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rPr/>
      </w:pPr>
      <w:r>
        <w:rPr>
          <w:sz w:val="24"/>
          <w:u w:val="single"/>
        </w:rPr>
        <w:t>Question 1-2</w:t>
      </w:r>
      <w:r>
        <w:rPr>
          <w:sz w:val="24"/>
        </w:rPr>
        <w:tab/>
        <w:t>Fonction : déplacer le chariot longitudinal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Heading1"/>
        <w:rPr>
          <w:rFonts w:cs="Arial"/>
          <w:b w:val="false"/>
          <w:b w:val="false"/>
          <w:bCs/>
          <w:sz w:val="24"/>
          <w:u w:val="single"/>
        </w:rPr>
      </w:pPr>
      <w:r>
        <w:rPr>
          <w:rFonts w:cs="Arial"/>
          <w:b w:val="false"/>
          <w:bCs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Fig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635</wp:posOffset>
                </wp:positionH>
                <wp:positionV relativeFrom="paragraph">
                  <wp:posOffset>74930</wp:posOffset>
                </wp:positionV>
                <wp:extent cx="19519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Sous-ensem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fonctionn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5.9pt;mso-position-vertical-relative:text;margin-left:3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Sous-ensemb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foncti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  <w:lang w:val="en-US" w:eastAsia="en-US"/>
        </w:rPr>
      </w:pPr>
      <w:r>
        <w:rPr>
          <w:rFonts w:cs="Arial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255</wp:posOffset>
                </wp:positionH>
                <wp:positionV relativeFrom="paragraph">
                  <wp:posOffset>-3810</wp:posOffset>
                </wp:positionV>
                <wp:extent cx="5010150" cy="1722755"/>
                <wp:effectExtent l="635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1722600"/>
                          <a:chOff x="0" y="0"/>
                          <a:chExt cx="5010120" cy="1722600"/>
                        </a:xfrm>
                      </wpg:grpSpPr>
                      <wpg:grpSp>
                        <wpg:cNvGrpSpPr/>
                        <wpg:grpSpPr>
                          <a:xfrm>
                            <a:off x="0" y="107280"/>
                            <a:ext cx="1375560" cy="44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4520" cy="440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/F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0"/>
                              <a:ext cx="941040" cy="440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éplac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le chario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ongitudin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6440" y="107280"/>
                            <a:ext cx="1626840" cy="44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160" cy="440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/F1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0"/>
                              <a:ext cx="1120680" cy="440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Transformer énergie hydraulique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énergie mécan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89440" y="108000"/>
                            <a:ext cx="11206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327600"/>
                            <a:ext cx="38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327600"/>
                            <a:ext cx="57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2680" y="327600"/>
                            <a:ext cx="0" cy="53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66160"/>
                            <a:ext cx="20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6440" y="645840"/>
                            <a:ext cx="3253680" cy="44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26840" cy="44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06160" cy="440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/F14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160" y="0"/>
                                <a:ext cx="1120680" cy="440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ssurer le positionnement du chari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33000" y="720"/>
                              <a:ext cx="1120680" cy="44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sservissement de pos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560" y="220320"/>
                              <a:ext cx="577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2680" y="866160"/>
                            <a:ext cx="0" cy="53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404720"/>
                            <a:ext cx="20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6440" y="1184400"/>
                            <a:ext cx="3253680" cy="44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26840" cy="44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06160" cy="440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/F14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160" y="0"/>
                                <a:ext cx="1120680" cy="440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uider le chariot longitudin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33000" y="360"/>
                              <a:ext cx="1120680" cy="44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560" y="220320"/>
                              <a:ext cx="577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26640" y="0"/>
                            <a:ext cx="0" cy="172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-0.3pt;width:394.5pt;height:135.6pt" coordorigin="613,-6" coordsize="7890,2712">
                <v:group id="shape_0" style="position:absolute;left:613;top:163;width:2166;height:6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613;top:163;width:683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/F14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297;top:163;width:1481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éplac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le chariot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ongitudinal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style="position:absolute;left:3379;top:163;width:2562;height:694">
                  <v:shape id="shape_0" stroked="t" o:allowincell="f" style="position:absolute;left:3379;top:163;width:796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/F141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4176;top:163;width:1764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Transformer énergie hydraulique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énergie mécaniqu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6738;top:164;width:1764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79,510" to="3379,510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5942,510" to="6850,510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3058,510" to="3058,13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58,1358" to="3379,1358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79;top:1011;width:5124;height:695">
                  <v:group id="shape_0" style="position:absolute;left:3379;top:1011;width:2562;height:694">
                    <v:shape id="shape_0" stroked="t" o:allowincell="f" style="position:absolute;left:3379;top:1011;width:796;height:6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/F142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4176;top:1011;width:1764;height:6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ssurer le positionnement du chariot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6738;top:1012;width:1764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servissement de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42,1358" to="6850,1358" stroked="t" o:allowincell="f" style="position:absolute">
                    <v:stroke color="black" weight="12600" endarrow="block" endarrowwidth="medium" endarrowlength="short" joinstyle="miter" endcap="flat"/>
                    <v:fill o:detectmouseclick="t" on="false"/>
                    <w10:wrap type="none"/>
                  </v:line>
                </v:group>
                <v:line id="shape_0" from="3058,1358" to="3058,22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58,2206" to="3379,2206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79;top:1859;width:5124;height:695">
                  <v:group id="shape_0" style="position:absolute;left:3379;top:1859;width:2562;height:694">
                    <v:shape id="shape_0" stroked="t" o:allowincell="f" style="position:absolute;left:3379;top:1859;width:796;height:6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/F143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4176;top:1859;width:1764;height:6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uider le chariot longitudina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6738;top:1860;width:1764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42,2206" to="6850,2206" stroked="t" o:allowincell="f" style="position:absolute">
                    <v:stroke color="black" weight="12600" endarrow="block" endarrowwidth="medium" endarrowlength="short" joinstyle="miter" endcap="flat"/>
                    <v:fill o:detectmouseclick="t" on="false"/>
                    <w10:wrap type="none"/>
                  </v:line>
                </v:group>
                <v:line id="shape_0" from="6324,-6" to="6324,2706" stroked="t" o:allowincell="f" style="position:absolute;flip:y">
                  <v:stroke color="black" weight="381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right"/>
        <w:rPr>
          <w:rFonts w:cs="Arial"/>
          <w:sz w:val="28"/>
        </w:rPr>
      </w:pPr>
      <w:r>
        <w:rPr>
          <w:rFonts w:cs="Arial"/>
          <w:sz w:val="28"/>
        </w:rPr>
        <w:t>DR 1/7</w:t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bCs/>
          <w:sz w:val="24"/>
          <w:u w:val="single"/>
        </w:rPr>
        <w:t>Question 2-1</w:t>
      </w:r>
      <w:r>
        <w:rPr>
          <w:rFonts w:cs="Arial"/>
          <w:b/>
          <w:bCs/>
          <w:sz w:val="24"/>
        </w:rPr>
        <w:tab/>
        <w:t>Contraintes liées au déplacement longitudinal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u w:val="single"/>
        </w:rPr>
        <w:t>Question 2-2</w:t>
      </w: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Solutions possibles pour générer le mouvement du chariot et</w:t>
        <w:br/>
        <w:t xml:space="preserve"> </w:t>
        <w:tab/>
        <w:tab/>
        <w:tab/>
        <w:t>assurer son guidage.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63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441"/>
        <w:gridCol w:w="3118"/>
        <w:gridCol w:w="410"/>
        <w:gridCol w:w="2835"/>
      </w:tblGrid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ctionn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</w:rPr>
              <w:t>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Elément de transmission de puissanc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</w:rPr>
              <w:t>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uidag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  <w:sz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</w:rPr>
              <w:t>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 Moteur électrique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 système vis-écrou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 Rails de guidage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8"/>
        </w:rPr>
      </w:pPr>
      <w:r>
        <w:rPr>
          <w:rFonts w:cs="Arial"/>
          <w:sz w:val="28"/>
        </w:rPr>
        <w:t>DR 2/7</w:t>
      </w:r>
    </w:p>
    <w:p>
      <w:pPr>
        <w:pStyle w:val="Normal"/>
        <w:ind w:left="708" w:hanging="708"/>
        <w:rPr/>
      </w:pPr>
      <w:r>
        <w:rPr>
          <w:rFonts w:cs="Arial"/>
          <w:b/>
          <w:bCs/>
          <w:sz w:val="24"/>
          <w:u w:val="single"/>
        </w:rPr>
        <w:t>Question 3-1</w:t>
      </w:r>
      <w:r>
        <w:rPr>
          <w:rFonts w:cs="Arial"/>
          <w:b/>
          <w:bCs/>
          <w:sz w:val="24"/>
        </w:rPr>
        <w:tab/>
        <w:t>Graphe de charge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3835</wp:posOffset>
            </wp:positionH>
            <wp:positionV relativeFrom="paragraph">
              <wp:posOffset>180975</wp:posOffset>
            </wp:positionV>
            <wp:extent cx="5969000" cy="17145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  <w:sz w:val="24"/>
          <w:u w:val="single"/>
        </w:rPr>
        <w:t>Question 3-2</w:t>
      </w:r>
      <w:r>
        <w:rPr>
          <w:rFonts w:cs="Arial"/>
          <w:b/>
          <w:bCs/>
          <w:sz w:val="24"/>
        </w:rPr>
        <w:tab/>
        <w:t>Déplacement total journalier</w:t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79415</wp:posOffset>
                </wp:positionH>
                <wp:positionV relativeFrom="paragraph">
                  <wp:posOffset>90170</wp:posOffset>
                </wp:positionV>
                <wp:extent cx="1638300" cy="15214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37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Phase A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X1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Phase B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X2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Phase C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X3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Phase 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t>X4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éplacement tot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9.8pt;mso-wrap-distance-left:7.05pt;mso-wrap-distance-right:7.05pt;mso-wrap-distance-top:0pt;mso-wrap-distance-bottom:0pt;margin-top:7.1pt;mso-position-vertical-relative:text;margin-left:431.45pt;mso-position-horizontal-relative:page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37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Phase A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X1 =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Phase B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X2 =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Phase C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X3 =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Phase 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X4 =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5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éplacement 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"/>
                              </w:rPr>
                              <w:t xml:space="preserve">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u w:val="single"/>
        </w:rPr>
        <w:t>Question 3-3</w:t>
      </w:r>
      <w:r>
        <w:rPr>
          <w:rFonts w:cs="Arial"/>
          <w:b/>
          <w:bCs/>
          <w:sz w:val="24"/>
        </w:rPr>
        <w:tab/>
        <w:t>Charge équivalente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1050</wp:posOffset>
                </wp:positionH>
                <wp:positionV relativeFrom="paragraph">
                  <wp:posOffset>27940</wp:posOffset>
                </wp:positionV>
                <wp:extent cx="1647825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75pt;height:28.5pt;mso-wrap-distance-left:9.05pt;mso-wrap-distance-right:9.05pt;mso-wrap-distance-top:0pt;mso-wrap-distance-bottom:0pt;margin-top:2.2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  <w:sz w:val="24"/>
          <w:u w:val="single"/>
        </w:rPr>
        <w:t>Question 3-4</w:t>
      </w:r>
      <w:r>
        <w:rPr>
          <w:rFonts w:cs="Arial"/>
          <w:b/>
          <w:bCs/>
          <w:sz w:val="24"/>
        </w:rPr>
        <w:tab/>
        <w:t>Durée de vie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1050</wp:posOffset>
                </wp:positionH>
                <wp:positionV relativeFrom="paragraph">
                  <wp:posOffset>369570</wp:posOffset>
                </wp:positionV>
                <wp:extent cx="16573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 =                      j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5pt;height:28.5pt;mso-wrap-distance-left:9.05pt;mso-wrap-distance-right:9.05pt;mso-wrap-distance-top:0pt;mso-wrap-distance-bottom:0pt;margin-top:29.1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 =                     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0</wp:posOffset>
                </wp:positionH>
                <wp:positionV relativeFrom="paragraph">
                  <wp:posOffset>26670</wp:posOffset>
                </wp:positionV>
                <wp:extent cx="16573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 =                         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5pt;height:28.5pt;mso-wrap-distance-left:9.05pt;mso-wrap-distance-right:9.05pt;mso-wrap-distance-top:0pt;mso-wrap-distance-bottom:0pt;margin-top:2.1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 =                      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  <w:sz w:val="24"/>
          <w:u w:val="single"/>
        </w:rPr>
        <w:t>Question 3-5</w:t>
      </w:r>
      <w:r>
        <w:rPr>
          <w:rFonts w:cs="Arial"/>
          <w:b/>
          <w:bCs/>
          <w:sz w:val="24"/>
        </w:rPr>
        <w:tab/>
        <w:t>Conclusion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Heading1"/>
        <w:jc w:val="right"/>
        <w:rPr/>
      </w:pPr>
      <w:r>
        <w:rPr/>
        <w:t>DR 3/7</w:t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bCs/>
          <w:sz w:val="24"/>
          <w:u w:val="single"/>
        </w:rPr>
        <w:t>Question 3-6</w:t>
      </w: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Charge dynamique et choix d’une référence de guidag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1215</wp:posOffset>
                </wp:positionH>
                <wp:positionV relativeFrom="paragraph">
                  <wp:posOffset>144145</wp:posOffset>
                </wp:positionV>
                <wp:extent cx="1771650" cy="4667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66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C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5pt;height:36.75pt;mso-wrap-distance-left:9.05pt;mso-wrap-distance-right:9.05pt;mso-wrap-distance-top:0pt;mso-wrap-distance-bottom:0pt;margin-top:11.35pt;mso-position-vertical-relative:text;margin-left:365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C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  <w:lang w:val="en-US" w:eastAsia="en-US"/>
        </w:rPr>
      </w:pPr>
      <w:r>
        <w:rPr>
          <w:rFonts w:cs="Arial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0740</wp:posOffset>
                </wp:positionH>
                <wp:positionV relativeFrom="paragraph">
                  <wp:posOffset>83820</wp:posOffset>
                </wp:positionV>
                <wp:extent cx="1752600" cy="4572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pt;margin-top:6.6pt;width:13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2.4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8"/>
        </w:rPr>
        <w:tab/>
        <w:tab/>
        <w:tab/>
        <w:tab/>
        <w:tab/>
        <w:tab/>
        <w:tab/>
        <w:tab/>
        <w:tab/>
        <w:t>Choix 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bCs/>
          <w:sz w:val="24"/>
          <w:u w:val="single"/>
        </w:rPr>
        <w:t>Question 4-1</w:t>
      </w: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Schéma cinématique minimal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51435</wp:posOffset>
                </wp:positionV>
                <wp:extent cx="6703695" cy="3683635"/>
                <wp:effectExtent l="508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560" cy="3683520"/>
                          <a:chOff x="0" y="0"/>
                          <a:chExt cx="6703560" cy="3683520"/>
                        </a:xfrm>
                      </wpg:grpSpPr>
                      <wpg:grpSp>
                        <wpg:cNvGrpSpPr/>
                        <wpg:grpSpPr>
                          <a:xfrm>
                            <a:off x="1331640" y="278280"/>
                            <a:ext cx="5143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" y="60480"/>
                            <a:ext cx="6400800" cy="3623400"/>
                          </a:xfrm>
                        </wpg:grpSpPr>
                        <wps:wsp>
                          <wps:cNvSpPr/>
                          <wps:spPr>
                            <a:xfrm>
                              <a:off x="434340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7440"/>
                              <a:ext cx="6400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457200"/>
                              <a:ext cx="0" cy="227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729880"/>
                              <a:ext cx="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14600" y="3394440"/>
                              <a:ext cx="8002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46760"/>
                            <a:ext cx="1943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321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2120" y="164520"/>
                              <a:ext cx="9810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21640" y="0"/>
                            <a:ext cx="1738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iot longitud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560" y="2950920"/>
                            <a:ext cx="1738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erse + 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4.05pt;width:527.8pt;height:290pt" coordorigin="-117,81" coordsize="10556,5800">
                <v:group id="shape_0" style="position:absolute;left:1980;top:519;width:8099;height:719">
                  <v:line id="shape_0" from="1980,519" to="7199,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519" to="10079,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519" to="5040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;top:176;width:10079;height:5705">
                  <v:rect id="shape_0" fillcolor="white" stroked="t" o:allowincell="f" style="position:absolute;left:7200;top:176;width:1439;height:71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360,4487" to="10439,44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920,896" to="7920,44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40,4475" to="5040,55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4320;top:5522;width:1259;height:359">
                    <v:line id="shape_0" from="4500,5522" to="5579,552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500,5522" to="4859,58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5522" to="5039,58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5522" to="5219,58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5522" to="5399,58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5522" to="4679,58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17;top:2202;width:3060;height:1080">
                  <v:line id="shape_0" from="2223,2708" to="2942,2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-117;top:2202;width:23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16;top:2461;width:154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22;top:81;width:273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iot longitudi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728;width:273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erse + bâ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26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15pt" to="270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right"/>
        <w:rPr/>
      </w:pPr>
      <w:r>
        <w:rPr/>
        <w:t>DR 4/7</w:t>
      </w:r>
      <w:r>
        <w:br w:type="page"/>
      </w:r>
    </w:p>
    <w:p>
      <w:pPr>
        <w:pStyle w:val="Normal"/>
        <w:rPr>
          <w:rFonts w:cs="Arial"/>
          <w:b/>
          <w:b/>
          <w:bCs/>
          <w:sz w:val="26"/>
          <w:u w:val="single"/>
        </w:rPr>
      </w:pPr>
      <w:r>
        <w:rPr>
          <w:rFonts w:cs="Arial"/>
          <w:b/>
          <w:bCs/>
          <w:sz w:val="26"/>
          <w:u w:val="single"/>
        </w:rPr>
      </w:r>
    </w:p>
    <w:p>
      <w:pPr>
        <w:pStyle w:val="Normal"/>
        <w:ind w:hanging="426"/>
        <w:rPr>
          <w:rFonts w:cs="Arial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1780</wp:posOffset>
                </wp:positionH>
                <wp:positionV relativeFrom="paragraph">
                  <wp:posOffset>-133350</wp:posOffset>
                </wp:positionV>
                <wp:extent cx="6890385" cy="937514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0" cy="9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4pt;margin-top:-10.5pt;width:542.5pt;height:73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4"/>
        </w:rPr>
        <w:t xml:space="preserve">    </w:t>
      </w:r>
      <w:r>
        <w:rPr>
          <w:rFonts w:cs="Arial"/>
          <w:b/>
          <w:bCs/>
          <w:sz w:val="24"/>
          <w:u w:val="single"/>
        </w:rPr>
        <w:t>Question 4-3</w:t>
      </w:r>
      <w:r>
        <w:rPr>
          <w:rFonts w:cs="Arial"/>
          <w:b/>
          <w:bCs/>
          <w:sz w:val="24"/>
        </w:rPr>
        <w:tab/>
        <w:t>Dessin de définition du support moteur-palier gauch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tbl>
      <w:tblPr>
        <w:tblW w:w="1020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right"/>
        <w:rPr/>
      </w:pPr>
      <w:r>
        <w:rPr/>
        <w:t>DR 6/7</w:t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sz w:val="24"/>
          <w:u w:val="single"/>
        </w:rPr>
        <w:t>Question 5-1</w:t>
      </w: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Identification des composants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087120</wp:posOffset>
                </wp:positionV>
                <wp:extent cx="6029325" cy="37871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78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6"/>
                              <w:gridCol w:w="3398"/>
                              <w:gridCol w:w="453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on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 a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 b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4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298.2pt;mso-wrap-distance-left:7.05pt;mso-wrap-distance-right:7.05pt;mso-wrap-distance-top:0pt;mso-wrap-distance-bottom:0pt;margin-top:85.6pt;mso-position-vertical-relative:page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6"/>
                        <w:gridCol w:w="3398"/>
                        <w:gridCol w:w="453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onctio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 a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 b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4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bCs/>
          <w:sz w:val="24"/>
          <w:u w:val="single"/>
        </w:rPr>
        <w:t>Question 5-2</w:t>
      </w:r>
      <w:r>
        <w:rPr>
          <w:rFonts w:cs="Arial"/>
          <w:b/>
          <w:bCs/>
          <w:sz w:val="24"/>
        </w:rPr>
        <w:tab/>
        <w:t>Pression maxi des 2 circuits.</w:t>
      </w:r>
    </w:p>
    <w:p>
      <w:pPr>
        <w:pStyle w:val="Normal"/>
        <w:rPr>
          <w:rFonts w:cs="Arial"/>
          <w:b/>
          <w:b/>
          <w:bCs/>
          <w:sz w:val="20"/>
          <w:u w:val="single"/>
          <w:lang w:val="en-US" w:eastAsia="en-US"/>
        </w:rPr>
      </w:pPr>
      <w:r>
        <w:rPr>
          <w:rFonts w:cs="Arial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3200400" cy="4010660"/>
                <wp:effectExtent l="5080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010760"/>
                          <a:chOff x="0" y="0"/>
                          <a:chExt cx="3200400" cy="4010760"/>
                        </a:xfrm>
                      </wpg:grpSpPr>
                      <wpg:grpSp>
                        <wpg:cNvGrpSpPr/>
                        <wpg:grpSpPr>
                          <a:xfrm>
                            <a:off x="0" y="64080"/>
                            <a:ext cx="3200400" cy="3946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rcRect l="0" t="0" r="0" b="816"/>
                            <a:stretch/>
                          </pic:blipFill>
                          <pic:spPr>
                            <a:xfrm>
                              <a:off x="0" y="0"/>
                              <a:ext cx="3200400" cy="394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2840" y="1156320"/>
                              <a:ext cx="1456200" cy="192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004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6pt;width:252pt;height:315.8pt" coordorigin="5580,72" coordsize="5040,6316">
                <v:group id="shape_0" style="position:absolute;left:5580;top:173;width:5040;height:62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80;top:173;width:5039;height:621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931;top:1994;width:2292;height:30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5580;top:72;width:5039;height:6299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97155</wp:posOffset>
                </wp:positionV>
                <wp:extent cx="16192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7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- Circuit huile 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16192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- Circuit eau-glycol 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  <w:sz w:val="24"/>
          <w:u w:val="single"/>
        </w:rPr>
        <w:t>Question 5-3</w:t>
      </w:r>
      <w:r>
        <w:rPr>
          <w:rFonts w:cs="Arial"/>
          <w:b/>
          <w:bCs/>
          <w:sz w:val="24"/>
        </w:rPr>
        <w:tab/>
        <w:t>Modification du circuit huile</w:t>
      </w:r>
    </w:p>
    <w:p>
      <w:pPr>
        <w:pStyle w:val="Normal"/>
        <w:rPr>
          <w:rFonts w:cs="Arial"/>
          <w:b/>
          <w:b/>
          <w:bCs/>
          <w:sz w:val="24"/>
          <w:u w:val="single"/>
          <w:lang w:val="en-US" w:eastAsia="en-US"/>
        </w:rPr>
      </w:pPr>
      <w:r>
        <w:rPr>
          <w:rFonts w:cs="Arial"/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2300</wp:posOffset>
                </wp:positionH>
                <wp:positionV relativeFrom="paragraph">
                  <wp:posOffset>85090</wp:posOffset>
                </wp:positionV>
                <wp:extent cx="381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6.7pt" to="278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5-4</w:t>
      </w:r>
      <w:r>
        <w:rPr>
          <w:rFonts w:cs="Arial" w:ascii="Arial" w:hAnsi="Arial"/>
          <w:b/>
          <w:bCs/>
        </w:rPr>
        <w:tab/>
        <w:t>Surveillance de l’installation</w:t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147955</wp:posOffset>
                </wp:positionV>
                <wp:extent cx="3200400" cy="2400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11.65pt;width:251.95pt;height:188.95pt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Schéma du dispositif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Xl24"/>
        <w:pBdr>
          <w:left w:val="nil"/>
          <w:right w:val="nil"/>
        </w:pBdr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Heading9"/>
        <w:rPr/>
      </w:pPr>
      <w:r>
        <w:rPr/>
        <w:t>DR 7/7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964" w:hanging="21"/>
      <w:jc w:val="right"/>
      <w:outlineLvl w:val="6"/>
    </w:pPr>
    <w:rPr>
      <w:b/>
      <w:sz w:val="28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44:00Z</dcterms:created>
  <dc:creator>REPMI</dc:creator>
  <dc:description/>
  <dc:language>en-US</dc:language>
  <cp:lastModifiedBy>C. FLAHAUT</cp:lastModifiedBy>
  <dcterms:modified xsi:type="dcterms:W3CDTF">2002-12-17T20:54:00Z</dcterms:modified>
  <cp:revision>19</cp:revision>
  <dc:subject/>
  <dc:title>B.T.S. MI</dc:title>
</cp:coreProperties>
</file>